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927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омай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20 №89-р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квартальной бюджетной отчетности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540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Первомайского сельского поселения Белореченского района получателями бюджетных средств в 2021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079"/>
        <w:gridCol w:w="2429"/>
      </w:tblGrid>
      <w:tr>
        <w:trPr>
          <w:tblHeader w:val="true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ормы отчет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форм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 движении денежных средств (на 1 ию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>
          <w:trHeight w:val="924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по консолидируемым расчет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               следующего за          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               следующего за          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бюджетных обязательствах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 муниципальных районов, городских и сельских поселени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8-Н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яснительная запис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6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сполнении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6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ведения по дебиторской и кредиторской задолженност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6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зменении остатков валюты баланс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7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7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8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ведения об исполнении судебных решений по денежным обязательствам учреждени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29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сполнении судебных решений по денежным обязательств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29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тчет об использовании межбюджетных трансфертов из федерального бюджета субъектами Российской Федерации, муниципальными образования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32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324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, следующего за отчетным</w:t>
            </w:r>
          </w:p>
        </w:tc>
      </w:tr>
      <w:tr>
        <w:trPr>
          <w:trHeight w:val="958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очная таблица к отчету об исполнении консолидированного бюджета субъекта Российской Федер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38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 движении денежных средств учреждения (на 1 июля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2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ка по консолидируемым расчетам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исполнении учреждением плана его финансово-хозяйственной деятель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обязательствах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исполнении обязательств, содержащий данные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8-Н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яснительная записка к Балансу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6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по дебиторской и кредиторской задолжен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6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зменении остатков валюты баланса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7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остатках денежных средств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7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4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отчетности представляются в электронном виде и на бумажном носителе. 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2862"/>
      </w:tblGrid>
      <w:tr>
        <w:trPr/>
        <w:tc>
          <w:tcPr>
            <w:tcW w:w="67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Первомай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</w:t>
            </w:r>
          </w:p>
        </w:tc>
        <w:tc>
          <w:tcPr>
            <w:tcW w:w="286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С. Жирм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12pt">
    <w:name w:val="Основной текст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>
      <w:rFonts w:ascii="Times New Roman" w:hAnsi="Times New Roman" w:eastAsia="Calibri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50:00Z</dcterms:created>
  <dc:creator>RePack by SPecialiST</dc:creator>
  <dc:description/>
  <cp:keywords/>
  <dc:language>en-US</dc:language>
  <cp:lastModifiedBy>111</cp:lastModifiedBy>
  <cp:lastPrinted>2021-05-27T09:33:00Z</cp:lastPrinted>
  <dcterms:modified xsi:type="dcterms:W3CDTF">2021-06-22T04:55:00Z</dcterms:modified>
  <cp:revision>50</cp:revision>
  <dc:subject/>
  <dc:title/>
</cp:coreProperties>
</file>